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فارس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کیب بند و مسمط از متعلقات کدام قالب ادبی ا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طعه     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ثنوی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صید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عر نو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ین بیت حافظ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ک نکته بیش نیست غم عشق وین عج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/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ز هر زبان که می شنوم نامکرر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ان کننده کدام مفهوم زیر ا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دبیات عرصه چه گفتن است نه چگونه گفتن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دبیات عرصه چگونه گفتن است نه چه گفتن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صاحت مقدمه بلاغ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لاغت مقدمه فصاح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‌ترین ویژگی یک اثر ممتاز ادبی چی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حدت اثر هن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                 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اسب لفظ و محتوا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تباط لفظی و عمودی ابیات و جملات          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صاحت کلام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جزء آثار تمثیلی نی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له و دمنه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زبان نامه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ارستان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اریخ بیهقی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هم‌ترین ویژگی موسیقیایی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اه شمشاد قدان خسرو شیرین دهنا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/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ه به مژگان شکند قلب همه صف شکنا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صیع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ازنه 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قابله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             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ج آرایی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کیب‌ها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تش جو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وزه‌های با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چه نوع اضافه‌هایی هستند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ضافه استعار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ضافه تشبیهی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ضافه تشبیه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ضافه استعاری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ضافه اقتران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ضافه استعاری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ضافه تشبیه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ضافه تشبیهی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جمله از نظر علایم نگارش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جاوند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درست ا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امبر اکر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رم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لب علم،بر هر مسلمانی واج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ک آنست که خود ببوید؛ نه آنکه عطار بگو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ه هر که به قامت مهتر،به قیمت بهتر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ب،باد، خاک و آتش از عناصر اربعه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نویسنده یا شاعری مصراع یا بیتی یا مطلبی را از کسی وام بگیرد به آ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گوی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سال‌المثل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لمیح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ضمی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قتباس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ام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جمله مقابل نشانه چیست؟  تاریخ وفات عمر خیام را سا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جری دانسته‌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هدید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سخر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عجب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دید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لات معترضه را با چه علامتی نشان می‌دهند؟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 خط فاص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      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یرگول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ط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یرگول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قلاب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اعرد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ریدون فرخ فرشته ن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مشک و به عنبر سرشته ن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داد و دهش یافت او سرو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 داد و دهش كن فریدون توی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گزینه را تأكید می‌كند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طری بودن سعادت و خوش‌نامی        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كوهش ظالمان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كتسابی بودن نیک نام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كوهش خسیسان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باعی زیر بر کدام حوزه فکری خیام نزدیک ا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دی که گذشت هیچ از او یاد مکن                فردا که نیامدست، فریاد مکن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نامده و گذشته بنیاد مکن                            حالی خوش باش و عمر بر باد مکن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گرش فلسفی      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گرش عرفانی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م غنیمت شمری یا خوش دم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وچی‌گرایی یا نیهلیسم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ظور از موسیقی کناری شعر چی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قافیه و ردیف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نایع لفظی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زن شعر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نایع معنوی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سن تعلی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جود دارد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وک آه برآورده از کیش                         سر اندوه فرو برده به خویش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سم نرسی به کعبه ای اعرابی                  کاین ره که تو می‌روی به ترکستان است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 هستم ای رفیق ندانی که کیستم              روزی سراغ بخت من آیی که نیستم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اک بغداد به مرگ خلفا می‌گرید                  ورنه این شط روان چیست که در بغداد است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رکه در این بزم مقرب‌تر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ام بلا بیشترش می‌ده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 کدام گزینه ارتباط معنایی دارد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رت نبست در دل ما کینه کسی                        آینه هرچه دید فراموشش می‌کند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گردباد نیست که بالا رفته است             از خود رمیده‌ای ره صحرا گرفته است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یکان ستم ز جور فلک بیشتر کشند              گندم چو پاک گشت خورد زخم آسیاب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 گرفتم که قمار از همه عالم بردی                        دست آخر همه را باخته می‌باید رفت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مس و قمر كه لؤلؤ دریای اخضر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روی مهر آمده لالای مصط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ظور از دریای اخضر چیست؟ 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تعاره از عرش الهی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عاره از آسمان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عاره از زمین     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معنای حقیقی خو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یای آب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انی س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فته‌های نامطبوع و مصنو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صطلاحاً؛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360" w:before="0" w:after="0"/>
        <w:ind w:left="566" w:right="-144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عانی بی‌ارزش ـ اشعار غریب و آشنا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انی بی روح و سطحی ـ سخنان یا ابیات نارایج و دشوار</w:t>
      </w:r>
    </w:p>
    <w:p>
      <w:pPr>
        <w:pStyle w:val="Normal"/>
        <w:spacing w:lineRule="auto" w:line="360" w:before="0" w:after="0"/>
        <w:ind w:left="566" w:right="-144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انی با مزه ـ نوشته‌های دشوار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خنان سطحی ـ نوشته یا گفته‌های رایج اما ساختگی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قش دستو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ب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مصرا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بک خشک شد چشمه بخت م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فت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ی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هاد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ند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فهوم كنایه‌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پر بركشید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بیت زیر چی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كته گیرد بر وصال نكته دان شیخ الكلام                       گو سپر بركش كه بس تند است تیغ داوری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سلیم نشدن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اده دفاع شد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ش دستی در مبارزه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رار كردن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فهوم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در از مورد ند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دام گزینه نزدیک ا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ی سوزن انداختن نیست        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دم نمای جو فروش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ه را از کوه تشخیص نداد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سر گذشتن آب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نای دقیق واژه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یسه پرداز و تعریض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صراحت سخن گفتن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ی‌ش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یض کردن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خسی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رضه کردن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لخرج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کنایه سخن گفتن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شعر مقابل از نیم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ج سنگ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ماد چیست؟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 آدمها كه بر ساحل نشسته شاد و خندا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!//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ک نفر در آب می‌خواند شما 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ج سنگین را به دست خسته می‌كوب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وضاع نابسامان جامع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كلات و سختیهای زندگی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واج دریا                         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فقان سیاسی جامعه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فهوم كدام جمله به مفهوم آیه شریفه ﴿لان شكرتم لازیدنكم و لان كفرتم ان </w:t>
      </w:r>
      <w:bookmarkStart w:id="0" w:name="OLE_LINK7"/>
      <w:r>
        <w:rPr>
          <w:rFonts w:ascii="Tahoma" w:hAnsi="Tahoma" w:eastAsia="Times New Roman" w:cs="Tahoma"/>
          <w:b/>
          <w:b/>
          <w:bCs/>
          <w:color w:val="777799"/>
          <w:sz w:val="20"/>
          <w:sz w:val="20"/>
          <w:szCs w:val="20"/>
          <w:rtl w:val="true"/>
        </w:rPr>
        <w:t>عذابی</w:t>
      </w:r>
      <w:bookmarkEnd w:id="0"/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لشدید﴾ نزدیکتر است؟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هی نیستی همه را مصیبت است و مرا غنیمت 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یات از عشق می‌شناس و ممات بی‌عشق می‌ی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هی اگر نعمتت گویم، حرز گردن است و اگر نگویم طوق گرد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هی به من آن ده كه آن 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جمله از نظر مطابقت نهاد و فعل نیازمند ویرایش است؟</w:t>
      </w:r>
    </w:p>
    <w:p>
      <w:pPr>
        <w:pStyle w:val="Normal"/>
        <w:spacing w:lineRule="auto" w:line="360" w:before="280" w:after="280"/>
        <w:ind w:left="56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لها و گیاهان در كنار هم می‌رو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 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دم در جشن پیروزی انقلاب شركت ك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 </w:t>
      </w: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حسن با پدرش در جشن پیروزی شرکت ک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 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تارگان به عابران چشمک می‌ز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 مکسر کدام گزینه درست ا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قشار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اویش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ظرات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تحانات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جملات زیر چند غلط نگارشی وجود دارد؟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غلب نویسنده‌گان نمی‌دانند که برای پیوند ایرانیت با ملیت، اکثراً راه خطا رفته‌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نچه را که بایست بدان توجه کرده باشند،جذابیت‌هایی است که زبان و ادبیات می‌تواند برای این پیوند مبارک مهیا نما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 یاد رنگ و بوی تو ای نوبهار عش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//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مچون بنفشه سر به گریبان کشیده‌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ل بنفش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در چه صفتی با شاعر شریک دانسته است؟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مگساری و اندوه خواری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کر کردن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اقبه 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وشه نشینی و از مردم بریدن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بیت به مفهو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شق آتش است، هرجا که باشد جز او، رخت دیگری ننه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شاره دارد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شق را خواهی که تا پایان بری                           بس که بپسندید باید ناپسند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زمان گویم که بگریزم ز عشق                           عشق پیش از من به منزل می‌شود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شق بی چار میخ تن باشد                                                مرغ دانا قفس شکن باشد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شق آن شعله است کو چون برفروخت                     هرچه جز معشوق باقی جمله سوخت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فت وادی سلو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ای خالی را پر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ست وادی طلب آغاز کار                وا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ست از آن پس بی‌کنار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شق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حید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نا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ر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ستی سر زد از من او بلی گف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ش یا عبد و او یا ربنا گف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چه واقعه‌ای الگوبرداری شده ا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اقعه آفرینش آدم         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قعه پیمان گرفتن خداوند از ذریه آدم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هادت امام حس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                              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راج پیامبر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معنای واژگ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بریشم به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ترتیب کدام ا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ای ابریشم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ای نواختن سا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م منطقه‌ای در شهر حلب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ریشم خالص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بطه ب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ار پای چرم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نایان قمارب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داستان ابوسعید چیست؟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ی برنایان می‌آمدند برهنه، هر یک ازارپایی چرمین در پای کرد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»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لوار چرمین مخصوص فتیان و جوانمردان شهر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باس صوفیان شهر بود كه جوانان برای تمسخر پوشیده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لوار چرمین لباس خاص اراذل و اوباش در قدیم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لواری چرمین كه شكست خوردگان در قمار می‌پوشی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ظور از واژ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جمل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ویشی مجرد به گوشه صحرا نشسته 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 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د عزب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نها و وارست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اهد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رف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ذرو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نی فتد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شیده س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وان بارگاه معلای مصط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واقعه یا داستانی تلمیح دارد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قعه بعثت                       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قعه مباهله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اقعه معراج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قعه رحلت پیامبر و روز غدیر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بیت به مفهوم آیه مبارک ﴿</w:t>
      </w:r>
      <w:bookmarkStart w:id="1" w:name="OLE_LINK15"/>
      <w:r>
        <w:rPr>
          <w:rFonts w:ascii="Tahoma" w:hAnsi="Tahoma" w:eastAsia="Times New Roman" w:cs="Tahoma"/>
          <w:b/>
          <w:b/>
          <w:bCs/>
          <w:color w:val="777799"/>
          <w:sz w:val="20"/>
          <w:sz w:val="20"/>
          <w:szCs w:val="20"/>
          <w:rtl w:val="true"/>
        </w:rPr>
        <w:t>نحن</w:t>
      </w:r>
      <w:bookmarkEnd w:id="1"/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قرب الیه من حبل الورید﴾ نزدیک است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اد خود از كس نیابم جز مگر                               زآن كه او از من به من نزدیكتر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م شدم در خود چنان كز خویش ناپیدا شدم               شبنمی بودم ز دریا غرقه در دریا شدم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 خدا فریاد زین فریادخواه                                   داد خواهم نه ز كس زین دادخواه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 لحظه شوم زنده كه پیشت میرم                           وان دم میرم كه بی تو مانم زنده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360" w:before="0" w:after="0"/>
        <w:ind w:left="566" w:right="-142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جمله نیاز به ویرایش ندارد؟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زم به ذكر است كه عدم مراجعه به موقع نشانه انصراف شم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لدین نسبت به تربیت فرزندان نباید بی‌تفاوت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كلهای سه ضلعی بالا كه در تصویر می‌بینید را رنگ بز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0"/>
        <w:ind w:left="566" w:righ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گر چه هوا ابری بود، باران نبار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20:00Z</dcterms:created>
  <dc:creator>User</dc:creator>
  <dc:description/>
  <cp:keywords/>
  <dc:language>en-US</dc:language>
  <cp:lastModifiedBy>User</cp:lastModifiedBy>
  <dcterms:modified xsi:type="dcterms:W3CDTF">2010-12-26T16:20:00Z</dcterms:modified>
  <cp:revision>1</cp:revision>
  <dc:subject/>
  <dc:title/>
</cp:coreProperties>
</file>